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8062787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099422248"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225210702"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